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9144975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09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             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bookmarkStart w:id="0" w:name="_Hlk142462595"/>
      <w:r>
        <w:rPr>
          <w:sz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за результатами відстеження результативності діючих регуляторних актів</w:t>
      </w:r>
      <w:bookmarkEnd w:id="0"/>
      <w:r>
        <w:rPr>
          <w:sz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рішення від 01.03.2023 р. № 3386-41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Додатку 2 рішення від 01.03.2023 р. № 3386-41-VIII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tbl>
      <w:tblPr>
        <w:tblW w:w="9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чного розвитку та інвестицій 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bookmarkStart w:id="1" w:name="_Hlk142926588"/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  <w:bookmarkEnd w:id="1"/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  <w:lang w:val="uk-UA"/>
        </w:rPr>
        <w:t>3698</w:t>
      </w:r>
      <w:r>
        <w:rPr>
          <w:b/>
          <w:lang w:val="uk-UA"/>
        </w:rPr>
        <w:t>-46-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зі змінам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28:00Z</dcterms:created>
  <dc:creator>Operator</dc:creator>
  <dc:description/>
  <cp:keywords/>
  <dc:language>en-US</dc:language>
  <cp:lastModifiedBy>Ліпінський Савелій Вікторович</cp:lastModifiedBy>
  <cp:lastPrinted>2023-08-14T16:57:00Z</cp:lastPrinted>
  <dcterms:modified xsi:type="dcterms:W3CDTF">2023-08-14T15:00:00Z</dcterms:modified>
  <cp:revision>24</cp:revision>
  <dc:subject/>
  <dc:title/>
</cp:coreProperties>
</file>